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86735</wp:posOffset>
                </wp:positionV>
                <wp:extent cx="30010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  <w:gridCol w:w="1146"/>
                            </w:tblGrid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Cat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quidwar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Ice Cream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Girl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Zebr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Dog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Boy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pongebob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Patrick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.65pt;mso-wrap-distance-left:9pt;mso-wrap-distance-right:9pt;mso-wrap-distance-top:0pt;mso-wrap-distance-bottom:0pt;margin-top:243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  <w:gridCol w:w="1146"/>
                      </w:tblGrid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Cat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quidwar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Ice Cream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Girl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Zebra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Dog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Boy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Eva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pongebob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Patrick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Cut and Paste</w:t>
      </w:r>
      <w:r>
        <w:rPr>
          <w:b/>
          <w:sz w:val="36"/>
          <w:szCs w:val="36"/>
        </w:rPr>
        <w:t xml:space="preserve"> the pictures next to the correct wor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67485</wp:posOffset>
                </wp:positionV>
                <wp:extent cx="5051425" cy="1186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591"/>
                              <w:gridCol w:w="1591"/>
                              <w:gridCol w:w="1591"/>
                              <w:gridCol w:w="1591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3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67" r="-63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4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5" name="Pictur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60" r="-63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6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7" name="Picture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" t="-61" r="-6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8" name="Picture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9" name="Picture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10" name="Picture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11" name="Picture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12" name="Picture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3" t="-67" r="-63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93.45pt;mso-wrap-distance-left:9pt;mso-wrap-distance-right:9pt;mso-wrap-distance-top:0pt;mso-wrap-distance-bottom:0pt;margin-top:115.55pt;mso-position-vertical-relative:page;margin-left:3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1591"/>
                        <w:gridCol w:w="1591"/>
                        <w:gridCol w:w="1591"/>
                        <w:gridCol w:w="1591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13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" t="-67" r="-6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4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5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60" r="-6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6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7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" t="-61" r="-6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8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9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20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21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" t="-67" r="-6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55</wp:posOffset>
                </wp:positionH>
                <wp:positionV relativeFrom="paragraph">
                  <wp:posOffset>-652145</wp:posOffset>
                </wp:positionV>
                <wp:extent cx="2056765" cy="3994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NAME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1.45pt;mso-wrap-distance-left:9.05pt;mso-wrap-distance-right:9.05pt;mso-wrap-distance-top:0pt;mso-wrap-distance-bottom:0pt;margin-top:-51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NAM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56:00Z</dcterms:created>
  <dc:creator>ABC</dc:creator>
  <dc:description/>
  <dc:language>en-US</dc:language>
  <cp:lastModifiedBy>Zick.Angela</cp:lastModifiedBy>
  <dcterms:modified xsi:type="dcterms:W3CDTF">2015-03-11T14:56:00Z</dcterms:modified>
  <cp:revision>2</cp:revision>
  <dc:subject/>
  <dc:title/>
</cp:coreProperties>
</file>